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изучению дисципли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истемы реального време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е освоение дисциплины предполагает активное, творческое участие магистранта путем планомерной, повседневной рабо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ие рекоменда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учение дисциплины следует начинать с проработки рабочей программы (</w:t>
      </w:r>
      <w:r>
        <w:rPr>
          <w:color w:val="000000"/>
          <w:sz w:val="28"/>
          <w:szCs w:val="28"/>
          <w:lang w:val="en-US"/>
        </w:rPr>
        <w:t>Sillabus</w:t>
      </w:r>
      <w:r>
        <w:rPr>
          <w:color w:val="000000"/>
          <w:sz w:val="28"/>
          <w:szCs w:val="28"/>
        </w:rPr>
        <w:t xml:space="preserve">), особое внимание, уделяя целям и задачам, структуре и содержанию курса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бота с конспектом лекц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смотрите конспект сразу после занятий, отметьте материал конспекта лекций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занятии СРМП ауд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значение и порядок выполнения лабораторных работ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актические и лабораторные работы предназначены для изучения и освоения магистрантами учебного материала в част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нципов построения программных систем реального времени с программным управлением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 принципов программной реализации процессов массового обслуживания как в системе реального времен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табличных методов разработки программного обеспеч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одготовки и выполнения лабораторных работ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 проработка теоретических основ лабораторной работы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 самостоятельное выполнение лабораторной работы в соответствии с ее описанием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защита лабораторной работ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и защите работы магистрант должен продемонстрировать на ЭВМ результаты своей. Защита по всем лабораторным работам служит основанием для допуска к экзамену по курсу лаборатор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4:54:00Z</dcterms:created>
  <dc:creator>GulmiraU</dc:creator>
  <dc:description/>
  <cp:keywords/>
  <dc:language>en-US</dc:language>
  <cp:lastModifiedBy>SauleK</cp:lastModifiedBy>
  <cp:lastPrinted>2010-02-18T13:57:00Z</cp:lastPrinted>
  <dcterms:modified xsi:type="dcterms:W3CDTF">2010-02-18T07:57:00Z</dcterms:modified>
  <cp:revision>6</cp:revision>
  <dc:subject/>
  <dc:title>Методические рекомендации по изучению дисциплины</dc:title>
</cp:coreProperties>
</file>